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3934106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7560115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4596371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9545551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5835988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8622616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8019104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5748678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4159883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